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2013 SNAPSHOT AGEND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day, December 2, 201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00 p.m. – 7:00 p.m.</w:t>
        <w:tab/>
        <w:t xml:space="preserve">   Registration open, Mandalay Bay Foy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esday, December 3, 201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30 a.m. – 5:00 p.m.</w:t>
        <w:tab/>
        <w:t xml:space="preserve">   Registration open, Mandalay Bay Foyer</w:t>
      </w:r>
    </w:p>
    <w:p>
      <w:pPr>
        <w:pStyle w:val="Normal"/>
        <w:spacing w:before="0" w:after="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:30 a.m. – 8:15 a.m.        Domestic Schools Orientation to the FSATC, South Seas DF</w:t>
      </w:r>
    </w:p>
    <w:p>
      <w:pPr>
        <w:pStyle w:val="Normal"/>
        <w:spacing w:before="0" w:after="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:30 a.m. – 8:15 a.m.        Foreign Schools Orientation to the FSATC, Palm A</w:t>
      </w:r>
    </w:p>
    <w:p>
      <w:pPr>
        <w:pStyle w:val="Normal"/>
        <w:spacing w:before="0" w:after="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 a.m. – 10:15 a.m.      Welcome &amp; Federal Update, Mandalay Bay Ballroom</w:t>
      </w:r>
    </w:p>
    <w:p>
      <w:pPr>
        <w:pStyle w:val="Normal"/>
        <w:spacing w:before="0" w:after="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 a.m. – 6:00 p.m.       Resource Center open, Palm Foyer</w:t>
      </w:r>
    </w:p>
    <w:p>
      <w:pPr>
        <w:pStyle w:val="Normal"/>
        <w:spacing w:before="0" w:after="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30 a.m. – 11:45 a.m.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 a.m. – 12:15 p.m.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00 p.m. – 1:15 p.m.  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30 p.m. – 1:45 p.m.  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30 p.m. – 2:45 p.m.</w:t>
        <w:tab/>
        <w:t xml:space="preserve">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:00 p.m. – 3:15 p.m.</w:t>
        <w:tab/>
        <w:t xml:space="preserve">   Breakout Sess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:00 p.m. – 4:15 p.m.</w:t>
        <w:tab/>
        <w:t xml:space="preserve">   Breakout Sess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:30 p.m. – 4:45 p.m.</w:t>
        <w:tab/>
        <w:t xml:space="preserve">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:00 p.m. – 6:00 p.m.</w:t>
        <w:tab/>
        <w:t xml:space="preserve">   Birds of a Feather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dnesday, December 4, 201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 a.m. – 5:00 p.m.</w:t>
        <w:tab/>
        <w:t xml:space="preserve">   Registration open, Mandalay Bay Foyer</w:t>
      </w:r>
    </w:p>
    <w:p>
      <w:pPr>
        <w:pStyle w:val="Normal"/>
        <w:spacing w:before="0" w:after="0"/>
        <w:ind w:left="2880" w:hanging="2880"/>
        <w:rPr/>
      </w:pPr>
      <w:r>
        <w:rPr>
          <w:rFonts w:cs="Times New Roman" w:ascii="Times New Roman" w:hAnsi="Times New Roman"/>
        </w:rPr>
        <w:t>8:30 a.m. – 6:00 p.m.       Resource Center open, Palm Foyer</w:t>
      </w:r>
    </w:p>
    <w:p>
      <w:pPr>
        <w:pStyle w:val="Normal"/>
        <w:spacing w:before="0" w:after="0"/>
        <w:ind w:left="2880" w:hanging="2880"/>
        <w:rPr/>
      </w:pPr>
      <w:r>
        <w:rPr>
          <w:rFonts w:cs="Times New Roman" w:ascii="Times New Roman" w:hAnsi="Times New Roman"/>
        </w:rPr>
        <w:t>8:30 a.m. – 9:45 a.m.       FAFSA &amp; Application Processing Update, Mandalay Bay Ballroom</w:t>
      </w:r>
    </w:p>
    <w:p>
      <w:pPr>
        <w:pStyle w:val="Normal"/>
        <w:spacing w:before="0" w:after="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 a.m. – 10:15 a.m.      Secretary Arne Duncan, Mandalay Bay Ballroo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30 a.m. – 11:45 a.m.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 a.m. – 12:15 p.m.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00 p.m. – 1:15 p.m.      Breakout Sessions</w:t>
      </w:r>
    </w:p>
    <w:p>
      <w:pPr>
        <w:pStyle w:val="Normal"/>
        <w:spacing w:before="0" w:after="0"/>
        <w:ind w:left="3150" w:hanging="3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30 p.m. – 1:45 p.m.  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30 p.m. – 2:45 p.m.</w:t>
        <w:tab/>
        <w:t xml:space="preserve">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:00 p.m. – 3:15 p.m.</w:t>
        <w:tab/>
        <w:t xml:space="preserve">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:00 p.m. – 4:15 p.m.</w:t>
        <w:tab/>
        <w:t xml:space="preserve">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:30 p.m. – 4:45 p.m.</w:t>
        <w:tab/>
        <w:t xml:space="preserve">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:00 p.m. – 6:00 p.m.</w:t>
        <w:tab/>
        <w:t xml:space="preserve">   Birds of a Feath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:00 p.m. – 6:00 p.m.</w:t>
        <w:tab/>
        <w:t xml:space="preserve">   Foreign Schools Update &amp; Q&amp;A, Palm 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ursday, December 5, 201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 a.m. – 5:00 p.m.</w:t>
        <w:tab/>
        <w:t xml:space="preserve">   Registration open, Mandalay Bay Foyer</w:t>
      </w:r>
    </w:p>
    <w:p>
      <w:pPr>
        <w:pStyle w:val="Normal"/>
        <w:spacing w:before="0" w:after="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 a.m. – 10:15 a.m.      Verification, Mandalay Bay Ballroom</w:t>
      </w:r>
    </w:p>
    <w:p>
      <w:pPr>
        <w:pStyle w:val="Normal"/>
        <w:spacing w:before="0" w:after="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 a.m. – 6:00 p.m.       Resource Center open, Palm Foy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30 a.m. – 11:45 a.m.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 a.m. – 12:15 p.m.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00 p.m. – 1:15 p.m.      Breakout Sessions</w:t>
      </w:r>
    </w:p>
    <w:p>
      <w:pPr>
        <w:pStyle w:val="Normal"/>
        <w:spacing w:before="0" w:after="0"/>
        <w:ind w:left="3150" w:hanging="3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30 p.m. – 1:45 p.m.  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30 p.m. – 2:45 p.m.</w:t>
        <w:tab/>
        <w:t xml:space="preserve">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:00 p.m. – 3:15 p.m.</w:t>
        <w:tab/>
        <w:t xml:space="preserve">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:00 p.m. – 4:15 p.m.</w:t>
        <w:tab/>
        <w:t xml:space="preserve">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:30 p.m. – 4:45 p.m.</w:t>
        <w:tab/>
        <w:t xml:space="preserve">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:00 p.m. – 6:00 p.m.</w:t>
        <w:tab/>
        <w:t xml:space="preserve">   Birds of a Feather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iday, December 6, 201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 a.m. – 2:00 p.m.</w:t>
        <w:tab/>
        <w:t xml:space="preserve">   Registration open, Mandalay Bay Foyer</w:t>
      </w:r>
    </w:p>
    <w:p>
      <w:pPr>
        <w:pStyle w:val="Normal"/>
        <w:spacing w:before="0" w:after="0"/>
        <w:ind w:left="2880" w:hanging="2880"/>
        <w:rPr/>
      </w:pPr>
      <w:r>
        <w:rPr>
          <w:rFonts w:cs="Times New Roman" w:ascii="Times New Roman" w:hAnsi="Times New Roman"/>
        </w:rPr>
        <w:t>8:30 a.m. – 10:15 a.m.      The HEA Listening Session, Mandalay Bay Ballroom</w:t>
      </w:r>
    </w:p>
    <w:p>
      <w:pPr>
        <w:pStyle w:val="Normal"/>
        <w:spacing w:before="0" w:after="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 a.m. – 3:15 p.m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</w:rPr>
        <w:t xml:space="preserve">        Resource Center open, Palm Foyer</w:t>
      </w:r>
    </w:p>
    <w:p>
      <w:pPr>
        <w:pStyle w:val="Normal"/>
        <w:spacing w:before="0" w:after="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30 a.m. – 11:45 a.m.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 a.m. – 12:15 p.m.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00 p.m. – 1:15 p.m.      Breakout Sessions</w:t>
      </w:r>
    </w:p>
    <w:p>
      <w:pPr>
        <w:pStyle w:val="Normal"/>
        <w:spacing w:before="0" w:after="0"/>
        <w:ind w:left="3150" w:hanging="3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30 p.m. – 1:45 p.m.   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30 p.m. – 2:45 p.m.</w:t>
        <w:tab/>
        <w:t xml:space="preserve">   Breakout Ses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:00 p.m. – 3:15 p.m.</w:t>
        <w:tab/>
        <w:t xml:space="preserve">   Breakout Sessions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/01/13</w:t>
      <w:tab/>
      <w:t>2013FallProgramSnapshotAgendaEDITEDV2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47:00Z</dcterms:created>
  <dc:creator>User</dc:creator>
  <dc:description/>
  <dc:language>en-US</dc:language>
  <cp:lastModifiedBy>U.S. Department of Education</cp:lastModifiedBy>
  <cp:lastPrinted>2013-10-28T13:42:00Z</cp:lastPrinted>
  <dcterms:modified xsi:type="dcterms:W3CDTF">2013-11-04T14:47:00Z</dcterms:modified>
  <cp:revision>2</cp:revision>
  <dc:subject/>
  <dc:title/>
</cp:coreProperties>
</file>