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drawing>
          <wp:inline distT="0" distB="0" distL="0" distR="0">
            <wp:extent cx="6489700" cy="66167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2013 FSA Food and Beverage Strateg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ASH SALES IN CONVENTION SPAC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ocations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Bayside B 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eating for 2000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(4) Double-sided buffets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Mandalay Bay Foyer 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Coffee Carts only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ash Sales Hours of Operation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Mandalay Bay Foyer</w:t>
        <w:tab/>
        <w:t>Tuesday, 12/3</w:t>
        <w:tab/>
        <w:tab/>
        <w:t>7:00am – 3:00pm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Bayside B</w:t>
        <w:tab/>
        <w:tab/>
        <w:t>Tuesday, 12/3</w:t>
        <w:tab/>
        <w:tab/>
        <w:t>7:00am – 3:00pm</w:t>
        <w:tab/>
        <w:tab/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ndalay Bay Foyer</w:t>
        <w:tab/>
        <w:t>Wednesday, 12/4</w:t>
        <w:tab/>
        <w:tab/>
        <w:t>7:30am – 3:00pm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yside B</w:t>
        <w:tab/>
        <w:tab/>
        <w:t>Wednesday, 12/4</w:t>
        <w:tab/>
        <w:tab/>
        <w:t>7:30am – 3:00pm</w:t>
        <w:tab/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ndalay Bay Foyer</w:t>
        <w:tab/>
        <w:t>Thursday, 12/5</w:t>
        <w:tab/>
        <w:tab/>
        <w:t>7:30am – 3:00pm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Bayside B</w:t>
        <w:tab/>
        <w:tab/>
        <w:t>Thursday, 12/5</w:t>
        <w:tab/>
        <w:tab/>
        <w:t>7:30am – 3:00pm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Mandalay Bay Foyer</w:t>
        <w:tab/>
        <w:t>Friday, 12/6</w:t>
        <w:tab/>
        <w:tab/>
        <w:t>7:30am -  2:00pm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strike/>
        </w:rPr>
      </w:pPr>
      <w:r>
        <w:rPr>
          <w:rFonts w:cs="Arial Narrow" w:ascii="Arial Narrow" w:hAnsi="Arial Narrow"/>
        </w:rPr>
        <w:t>Bayside B</w:t>
        <w:tab/>
        <w:tab/>
        <w:t>Friday, 12/6</w:t>
        <w:tab/>
        <w:tab/>
        <w:t>7:30am – 2:00pm</w:t>
        <w:tab/>
      </w:r>
    </w:p>
    <w:p>
      <w:pPr>
        <w:pStyle w:val="Normal"/>
        <w:rPr>
          <w:rFonts w:ascii="Arial Narrow" w:hAnsi="Arial Narrow" w:cs="Arial Narrow"/>
          <w:strike/>
        </w:rPr>
      </w:pPr>
      <w:r>
        <w:rPr>
          <w:rFonts w:cs="Arial Narrow" w:ascii="Arial Narrow" w:hAnsi="Arial Narrow"/>
          <w:strike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ethod of Payment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sh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redit Card 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bit Card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Room Charge for Mandalay Bay and THEhotel guests onl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enu –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sh sales will include an assortment of fruit &amp; cheese danishes, muffins, and whole fresh fruit during the a.m. hours Tuesday – Thursday at </w:t>
      </w:r>
      <w:r>
        <w:rPr>
          <w:rFonts w:cs="Arial Narrow" w:ascii="Arial Narrow" w:hAnsi="Arial Narrow"/>
          <w:b/>
        </w:rPr>
        <w:t>$3/$3.50/each</w:t>
      </w:r>
      <w:r>
        <w:rPr>
          <w:rFonts w:cs="Arial Narrow" w:ascii="Arial Narrow" w:hAnsi="Arial Narrow"/>
        </w:rPr>
        <w:t xml:space="preserve">; Daily lunch options Tuesday - Thursday (see below for daily options); dry snacks (candy, assorted energy and granola bars, assorted chips, pretzels, 100-calorie snacks, and trail mix at </w:t>
      </w:r>
      <w:r>
        <w:rPr>
          <w:rFonts w:cs="Arial Narrow" w:ascii="Arial Narrow" w:hAnsi="Arial Narrow"/>
          <w:b/>
        </w:rPr>
        <w:t>$3-$4/each</w:t>
      </w:r>
      <w:r>
        <w:rPr>
          <w:rFonts w:cs="Arial Narrow" w:ascii="Arial Narrow" w:hAnsi="Arial Narrow"/>
        </w:rPr>
        <w:t xml:space="preserve">; sodas, bottled water, and assorted juices at </w:t>
      </w:r>
      <w:r>
        <w:rPr>
          <w:rFonts w:cs="Arial Narrow" w:ascii="Arial Narrow" w:hAnsi="Arial Narrow"/>
          <w:b/>
        </w:rPr>
        <w:t>$4-$5/each</w:t>
      </w:r>
      <w:r>
        <w:rPr>
          <w:rFonts w:cs="Arial Narrow" w:ascii="Arial Narrow" w:hAnsi="Arial Narrow"/>
        </w:rPr>
        <w:t xml:space="preserve">. Hot coffee and hot tea also will be available during the a.m. hours at </w:t>
      </w:r>
      <w:r>
        <w:rPr>
          <w:rFonts w:cs="Arial Narrow" w:ascii="Arial Narrow" w:hAnsi="Arial Narrow"/>
          <w:b/>
        </w:rPr>
        <w:t>$4/each</w:t>
      </w:r>
      <w:r>
        <w:rPr>
          <w:rFonts w:cs="Arial Narrow" w:ascii="Arial Narrow" w:hAnsi="Arial Narrow"/>
        </w:rPr>
        <w:t xml:space="preserve">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gnage placed at the beginning of each station with a list of items and prices. Mandalay Bay to provid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 Narrow" w:ascii="Arial Narrow" w:hAnsi="Arial Narrow"/>
          <w:b/>
        </w:rPr>
        <w:t xml:space="preserve">Tuesday, 12/3 Lunch Options  </w:t>
      </w:r>
    </w:p>
    <w:p>
      <w:pPr>
        <w:pStyle w:val="ListParagrap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Value Meals - each meal is $10 and includes a bottle of water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eek Chicken Salad with Pita Bread Triangles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lf Turkey Sandwich with Havarti and Fruit Salad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rFonts w:cs="Arial Narrow" w:ascii="Arial Narrow" w:hAnsi="Arial Narrow"/>
        </w:rPr>
        <w:t>Half Roast Beef and Cheddar Sandwich and Potato Salad</w:t>
      </w:r>
    </w:p>
    <w:p>
      <w:pPr>
        <w:pStyle w:val="Normal"/>
        <w:spacing w:before="0" w:after="0"/>
        <w:ind w:left="72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her Option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western Grilled Chicken Breast Ciabatta Sandwich - $11.50 (drink not included)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abatta Sandwich(drink not included)</w:t>
      </w:r>
    </w:p>
    <w:p>
      <w:pPr>
        <w:pStyle w:val="Normal"/>
        <w:spacing w:before="0" w:after="0"/>
        <w:ind w:firstLine="72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esh Snack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ak House Iceberg Wedge - $6.00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zel Chips and Hummus - $4.50</w:t>
      </w:r>
    </w:p>
    <w:p>
      <w:pPr>
        <w:pStyle w:val="Normal"/>
        <w:spacing w:before="0" w:after="0"/>
        <w:ind w:firstLine="72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t Entree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ng Pao Chicken with Steamed Rice - $9.50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BQ Pulled Pork Sandwhich - $12.00</w:t>
      </w:r>
    </w:p>
    <w:p>
      <w:pPr>
        <w:pStyle w:val="Normal"/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ednesday, 12/4 Lunch Options </w:t>
      </w:r>
    </w:p>
    <w:p>
      <w:pPr>
        <w:pStyle w:val="ListParagrap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Value Meals - each meal is $10 and includes a bottle of water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una Salad with Mini Crioissant and Baby Greens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urkey-Goat Cheese Sandwich and Baby Greens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ciutto and mozzarella Sandwich and Baby Greens</w:t>
      </w:r>
    </w:p>
    <w:p>
      <w:pPr>
        <w:pStyle w:val="Normal"/>
        <w:spacing w:before="0" w:after="0"/>
        <w:ind w:firstLine="72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lad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terranean Chicken Salad - $12.50</w:t>
      </w:r>
    </w:p>
    <w:p>
      <w:pPr>
        <w:pStyle w:val="Normal"/>
        <w:spacing w:before="0" w:after="0"/>
        <w:ind w:firstLine="72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esh Snacks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getable Crudites and Pink Peppercorn Ranch - $4.50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uit Salad and Rasberry Yogurt Dip - $5.25</w:t>
      </w:r>
    </w:p>
    <w:p>
      <w:pPr>
        <w:pStyle w:val="Normal"/>
        <w:spacing w:before="0" w:after="0"/>
        <w:ind w:firstLine="72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t Entrees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at Lasagna with Seasonal Vegetables - $11.00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alian Sausage Sandwich - $6.00</w:t>
      </w:r>
    </w:p>
    <w:p>
      <w:pPr>
        <w:pStyle w:val="ListParagraph"/>
        <w:spacing w:before="0" w:after="0"/>
        <w:ind w:left="144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Thursday, 12/5 Lunch Options  </w:t>
      </w:r>
    </w:p>
    <w:p>
      <w:pPr>
        <w:pStyle w:val="ListParagrap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Value Meals - each meal is $10 and includes a bottle of water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lf Turkey Sandwich and Havarti and Fruit Salad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inese Chicken Salad with Fruit Salad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rFonts w:cs="Arial Narrow" w:ascii="Arial Narrow" w:hAnsi="Arial Narrow"/>
        </w:rPr>
        <w:t>Half Roast Beef and Cheddar Sandwich and Potato Salad</w:t>
      </w:r>
    </w:p>
    <w:p>
      <w:pPr>
        <w:pStyle w:val="Normal"/>
        <w:spacing w:before="0" w:after="0"/>
        <w:ind w:firstLine="72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lad</w:t>
      </w:r>
    </w:p>
    <w:p>
      <w:pPr>
        <w:pStyle w:val="ListParagraph"/>
        <w:numPr>
          <w:ilvl w:val="0"/>
          <w:numId w:val="1"/>
        </w:numPr>
        <w:spacing w:before="0" w:after="0"/>
        <w:ind w:left="1440" w:hanging="36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icken Cesar Salad - $11.00</w:t>
      </w:r>
    </w:p>
    <w:p>
      <w:pPr>
        <w:pStyle w:val="Normal"/>
        <w:spacing w:before="0" w:after="0"/>
        <w:ind w:firstLine="72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esh Snack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0"/>
        <w:ind w:left="1800" w:hanging="63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getable Crudites and Hummus - $4.50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0"/>
        <w:ind w:left="1800" w:hanging="63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xed Berries and Seasonal Grapes - $5.25</w:t>
      </w:r>
    </w:p>
    <w:p>
      <w:pPr>
        <w:pStyle w:val="ListParagraph"/>
        <w:tabs>
          <w:tab w:val="left" w:pos="720" w:leader="none"/>
        </w:tabs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t Entrees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before="0" w:after="0"/>
        <w:ind w:left="1440" w:hanging="36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getarian Chili with Roasted Sweet Potatoes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before="0" w:after="0"/>
        <w:ind w:left="1440" w:hanging="36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rried Chicken with Steamed Basmati Rice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before="0" w:after="0"/>
        <w:ind w:left="1440" w:hanging="36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n and Vegetables</w:t>
      </w:r>
    </w:p>
    <w:p>
      <w:pPr>
        <w:pStyle w:val="ListParagraph"/>
        <w:spacing w:before="0" w:after="0"/>
        <w:ind w:left="144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Arial Narrow" w:ascii="Arial Narrow" w:hAnsi="Arial Narrow"/>
          <w:b/>
        </w:rPr>
        <w:t xml:space="preserve">Friday, 12/6 Lunch Options  </w:t>
      </w:r>
    </w:p>
    <w:p>
      <w:pPr>
        <w:pStyle w:val="ListParagrap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Value Meals - each meal is $10 and includes a bottle of water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lf Turkey Sandwich and Havarti and Fruit Salad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inese Chicken Salad with Fruit Salad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rFonts w:cs="Arial Narrow" w:ascii="Arial Narrow" w:hAnsi="Arial Narrow"/>
        </w:rPr>
        <w:t>Half Roast Beef and Cheddar Sandwich and Potato Salad</w:t>
      </w:r>
    </w:p>
    <w:p>
      <w:pPr>
        <w:pStyle w:val="Normal"/>
        <w:spacing w:before="0" w:after="0"/>
        <w:ind w:firstLine="72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ndwich</w:t>
      </w:r>
    </w:p>
    <w:p>
      <w:pPr>
        <w:pStyle w:val="ListParagraph"/>
        <w:numPr>
          <w:ilvl w:val="0"/>
          <w:numId w:val="1"/>
        </w:numPr>
        <w:spacing w:before="0" w:after="0"/>
        <w:ind w:left="1440" w:hanging="36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una Salad Croissant - $10.00</w:t>
      </w:r>
    </w:p>
    <w:p>
      <w:pPr>
        <w:pStyle w:val="Normal"/>
        <w:spacing w:before="0" w:after="0"/>
        <w:ind w:firstLine="72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esh Snack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0"/>
        <w:ind w:left="1800" w:hanging="63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getable Crudites and Hummus - $4.50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0"/>
        <w:ind w:left="1800" w:hanging="63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xed Berries and Seasonal Grapes - $5.25</w:t>
      </w:r>
    </w:p>
    <w:p>
      <w:pPr>
        <w:pStyle w:val="Normal"/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n-Site Restaurant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i/>
          <w:i/>
          <w:szCs w:val="24"/>
        </w:rPr>
      </w:pPr>
      <w:r>
        <w:rPr>
          <w:rFonts w:cs="Arial" w:ascii="Arial Narrow" w:hAnsi="Arial Narrow"/>
          <w:b/>
          <w:i/>
          <w:szCs w:val="24"/>
        </w:rPr>
        <w:t>SIGNATURE RESTAURANTS - Open for Lunch</w:t>
      </w:r>
    </w:p>
    <w:p>
      <w:pPr>
        <w:pStyle w:val="TextBody"/>
        <w:numPr>
          <w:ilvl w:val="0"/>
          <w:numId w:val="6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ORDER GRILL: (Mexican Cuisine) $$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Hours:</w:t>
        <w:tab/>
        <w:t xml:space="preserve"> Mon-Thur   11:00am - 10:00p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Fri</w:t>
        <w:tab/>
        <w:t xml:space="preserve">      11:00am - 11:00p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Sat</w:t>
        <w:tab/>
        <w:t xml:space="preserve">      10:00am - 11:00p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Sun </w:t>
        <w:tab/>
        <w:t xml:space="preserve">      10:00am - 10:00p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FLEUR: (Global Small Plates) $$</w:t>
      </w:r>
    </w:p>
    <w:p>
      <w:pPr>
        <w:pStyle w:val="Normal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Hours:    Daily:   11:00am – 10:30pm </w:t>
      </w:r>
    </w:p>
    <w:p>
      <w:pPr>
        <w:pStyle w:val="Normal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Rick Moonen’s RM SEAFOOD: (Seafood &amp; Sushi Cuisine) $$$</w:t>
      </w:r>
    </w:p>
    <w:p>
      <w:pPr>
        <w:pStyle w:val="Normal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Hours:     Downstairs:   Open Daily 11:30am – 11:00pm</w:t>
      </w:r>
    </w:p>
    <w:p>
      <w:pPr>
        <w:pStyle w:val="Normal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THE VERANDAH: (Four Season’s Hotel – Regional &amp; International Cuisine) $$</w:t>
      </w:r>
    </w:p>
    <w:p>
      <w:pPr>
        <w:pStyle w:val="Normal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Hours:    Mon – Fri  6:30am – 10:00pm</w:t>
      </w:r>
    </w:p>
    <w:p>
      <w:pPr>
        <w:pStyle w:val="Normal"/>
        <w:ind w:left="720" w:hanging="0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</w:t>
      </w:r>
      <w:r>
        <w:rPr>
          <w:rFonts w:cs="Arial" w:ascii="Arial Narrow" w:hAnsi="Arial Narrow"/>
          <w:color w:val="000000"/>
        </w:rPr>
        <w:t>Sat – Sun 7:00am – 10:00pm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CASUAL RESTAURANTS – Open for Lunch</w:t>
      </w:r>
    </w:p>
    <w:p>
      <w:pPr>
        <w:pStyle w:val="TextBody"/>
        <w:numPr>
          <w:ilvl w:val="0"/>
          <w:numId w:val="6"/>
        </w:numPr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AYSIDE BUFFET:  (American Cuisine) $$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Hours:     Open Daily: 7:00am – 2:30pm  and  4:45pm – 9:45pm </w:t>
      </w:r>
    </w:p>
    <w:p>
      <w:pPr>
        <w:pStyle w:val="Normal"/>
        <w:autoSpaceDE w:val="false"/>
        <w:ind w:left="7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BURGER  BAR:  (American Cuisine) $$</w:t>
      </w:r>
    </w:p>
    <w:p>
      <w:pPr>
        <w:pStyle w:val="Normal"/>
        <w:autoSpaceDE w:val="false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urs:   Sun – Thur 11:00am – 11:00pm</w:t>
      </w:r>
    </w:p>
    <w:p>
      <w:pPr>
        <w:pStyle w:val="Normal"/>
        <w:autoSpaceDE w:val="false"/>
        <w:ind w:left="720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" w:ascii="Arial Narrow" w:hAnsi="Arial Narrow"/>
        </w:rPr>
        <w:t>Fri – Sat       11:00am – 1:00am</w:t>
      </w:r>
    </w:p>
    <w:p>
      <w:pPr>
        <w:pStyle w:val="Normal"/>
        <w:autoSpaceDE w:val="false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CROSSROADS AT HOUSE OF BLUES:  (Varied Cuisine) $$</w:t>
      </w:r>
    </w:p>
    <w:p>
      <w:pPr>
        <w:pStyle w:val="Normal"/>
        <w:autoSpaceDE w:val="false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urs:    Sun – Thur  8:00am – 11:00pm  </w:t>
      </w:r>
    </w:p>
    <w:p>
      <w:pPr>
        <w:pStyle w:val="Normal"/>
        <w:autoSpaceDE w:val="false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Fri – Sat       8:00am – 12:00am  </w:t>
      </w:r>
    </w:p>
    <w:p>
      <w:pPr>
        <w:pStyle w:val="Normal"/>
        <w:autoSpaceDE w:val="false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HUSSONG’s CANTINA:  (Mexican Cuisine) $$</w:t>
      </w:r>
    </w:p>
    <w:p>
      <w:pPr>
        <w:pStyle w:val="Normal"/>
        <w:autoSpaceDE w:val="false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urs:    Daily 11:00am – 11:00pm 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MIZUYA: (Varied Cuisine) $$</w:t>
      </w:r>
    </w:p>
    <w:p>
      <w:pPr>
        <w:pStyle w:val="Normal"/>
        <w:autoSpaceDE w:val="false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urs:   Daily 11:30am – 10:30pm  </w:t>
      </w:r>
    </w:p>
    <w:p>
      <w:pPr>
        <w:pStyle w:val="Normal"/>
        <w:autoSpaceDE w:val="false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</w:t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NOODLE SHOP:  (Chinese Cuisine) $$</w:t>
      </w:r>
    </w:p>
    <w:p>
      <w:pPr>
        <w:pStyle w:val="Normal"/>
        <w:autoSpaceDE w:val="false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urs:     Sun – Thur  11:00am – 11:00pm  </w:t>
      </w:r>
    </w:p>
    <w:p>
      <w:pPr>
        <w:pStyle w:val="Normal"/>
        <w:autoSpaceDE w:val="false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Fri – Sat       11:00am – 1:00am  </w:t>
      </w:r>
    </w:p>
    <w:p>
      <w:pPr>
        <w:pStyle w:val="Normal"/>
        <w:autoSpaceDE w:val="false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CITIZENS KITCHEN &amp; BAR: $$</w:t>
      </w:r>
    </w:p>
    <w:p>
      <w:pPr>
        <w:pStyle w:val="Normal"/>
        <w:autoSpaceDE w:val="false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urs:  Daily – 24 hours</w:t>
      </w:r>
    </w:p>
    <w:p>
      <w:pPr>
        <w:pStyle w:val="Normal"/>
        <w:autoSpaceDE w:val="false"/>
        <w:ind w:left="720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AFFLES CAFÉ: (American Cuisine) $$</w:t>
      </w:r>
    </w:p>
    <w:p>
      <w:pPr>
        <w:pStyle w:val="Normal"/>
        <w:autoSpaceDE w:val="false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urs:    Daily – 7:00am – 2:00pm</w:t>
      </w:r>
    </w:p>
    <w:p>
      <w:pPr>
        <w:pStyle w:val="Normal"/>
        <w:autoSpaceDE w:val="false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IRA IRISH PUB: (Irish Cuisine) $$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Hours:</w:t>
        <w:tab/>
        <w:t xml:space="preserve"> Mon-Thur  11:00am - 3:00a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Fri</w:t>
        <w:tab/>
        <w:t xml:space="preserve">      11:00am - 4:00a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Sat</w:t>
        <w:tab/>
        <w:t xml:space="preserve">      9:00am - 4:00a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 Narrow" w:hAnsi="Arial Narrow"/>
        </w:rPr>
        <w:tab/>
        <w:t xml:space="preserve"> Sun </w:t>
        <w:tab/>
        <w:t xml:space="preserve">      9:00am - 3:00a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rFonts w:cs="Arial" w:ascii="Arial Narrow" w:hAnsi="Arial Narrow"/>
        </w:rPr>
        <w:t xml:space="preserve">SLICE OF VEGAS PIZZA: (Italian) $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Hours:</w:t>
        <w:tab/>
        <w:t xml:space="preserve"> Daily 11:00am – 11:00p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Deli: Sun – Thur 11:00am – 11:00pm  and  Fri &amp; Sat 11:00am – 2:00a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THEcafe: (American Cuisine) $$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Hours:</w:t>
        <w:tab/>
        <w:t xml:space="preserve"> Daily 11:00am – 11:00p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Deli: Sun – Thur  11:00am – 11:00pm  and  Fri &amp; Sat 11:00am – 2:00a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i/>
          <w:i/>
          <w:u w:val="single"/>
        </w:rPr>
      </w:pPr>
      <w:r>
        <w:rPr>
          <w:rFonts w:cs="Arial" w:ascii="Arial Narrow" w:hAnsi="Arial Narrow"/>
          <w:b/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ICK EATS – Open for Lunch</w:t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PORTS BOOK GRILL:  $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Hours:</w:t>
        <w:tab/>
        <w:t xml:space="preserve"> Mon-Thur   11:00am - 10:00p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Fri</w:t>
        <w:tab/>
        <w:t xml:space="preserve">      10:00am - 12:00a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Sat</w:t>
        <w:tab/>
        <w:t xml:space="preserve">      9:00am -  12:00p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Sun </w:t>
        <w:tab/>
        <w:t xml:space="preserve">      9:00am - 10:00p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6"/>
        </w:numPr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STARBUCKS: $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 Narrow" w:hAnsi="Arial Narrow"/>
        </w:rPr>
        <w:t>Hours:   Mandalay Place Daily  5:00am – 10:00p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" w:ascii="Arial Narrow" w:hAnsi="Arial Narrow"/>
        </w:rPr>
        <w:t>Convention Center      5:00am – 4:00p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6"/>
        </w:numPr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YOGURT IN: $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Hours:   Mon – Sun   8:00am – 12:00a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" w:ascii="Arial Narrow" w:hAnsi="Arial Narrow"/>
        </w:rPr>
        <w:t>Convention Center      5:00am – 4:00p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ther Notes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Arial Narrow" w:ascii="Arial Narrow" w:hAnsi="Arial Narrow"/>
        </w:rPr>
        <w:t>Add cocktail tables and high boys to 1</w:t>
      </w:r>
      <w:r>
        <w:rPr>
          <w:rFonts w:cs="Arial Narrow" w:ascii="Arial Narrow" w:hAnsi="Arial Narrow"/>
          <w:vertAlign w:val="superscript"/>
        </w:rPr>
        <w:t>st</w:t>
      </w:r>
      <w:r>
        <w:rPr>
          <w:rFonts w:cs="Arial Narrow" w:ascii="Arial Narrow" w:hAnsi="Arial Narrow"/>
        </w:rPr>
        <w:t>, 2</w:t>
      </w:r>
      <w:r>
        <w:rPr>
          <w:rFonts w:cs="Arial Narrow" w:ascii="Arial Narrow" w:hAnsi="Arial Narrow"/>
          <w:vertAlign w:val="superscript"/>
        </w:rPr>
        <w:t>nd</w:t>
      </w:r>
      <w:r>
        <w:rPr>
          <w:rFonts w:cs="Arial Narrow" w:ascii="Arial Narrow" w:hAnsi="Arial Narrow"/>
        </w:rPr>
        <w:t xml:space="preserve"> and 3</w:t>
      </w:r>
      <w:r>
        <w:rPr>
          <w:rFonts w:cs="Arial Narrow" w:ascii="Arial Narrow" w:hAnsi="Arial Narrow"/>
          <w:vertAlign w:val="superscript"/>
        </w:rPr>
        <w:t>rd</w:t>
      </w:r>
      <w:r>
        <w:rPr>
          <w:rFonts w:cs="Arial Narrow" w:ascii="Arial Narrow" w:hAnsi="Arial Narrow"/>
        </w:rPr>
        <w:t xml:space="preserve"> floor foyers so that attendees may quickly eat in meeting spa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46:00Z</dcterms:created>
  <dc:creator>Amy Bornhorst</dc:creator>
  <dc:description/>
  <dc:language>en-US</dc:language>
  <cp:lastModifiedBy>U.S. Department of Education</cp:lastModifiedBy>
  <dcterms:modified xsi:type="dcterms:W3CDTF">2013-11-04T14:46:00Z</dcterms:modified>
  <cp:revision>2</cp:revision>
  <dc:subject/>
  <dc:title/>
</cp:coreProperties>
</file>